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社会工作实务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437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实务的基本概念、通用过程模式、理论依据、主要特点以及价值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实务通用过程的六个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对主要服务领域和不同工作对象的社会工作实务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范围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章 社会工作实务的通用过程模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理论依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特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四个基本系统对社会工作实务的作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章 社会工作实务的通用过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接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计划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介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结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章 儿童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儿童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章 青少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章 老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章 妇女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七章 残疾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八章 矫正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九章 优抚安置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章 社会救助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一章 家庭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二章 学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三章 社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四章 医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五章 企业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lang w:val="en-US" w:eastAsia="zh-CN"/>
        </w:rPr>
        <w:t>30</w:t>
      </w:r>
      <w:r>
        <w:rPr>
          <w:rFonts w:cs="宋体" w:ascii="宋体" w:hAnsi="宋体"/>
        </w:rPr>
        <w:t>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  <w:lang w:val="en-US" w:eastAsia="zh-CN"/>
        </w:rPr>
        <w:t>1</w:t>
      </w:r>
      <w:r>
        <w:rPr>
          <w:rFonts w:cs="宋体" w:ascii="宋体" w:hAnsi="宋体"/>
          <w:bCs/>
          <w:szCs w:val="21"/>
        </w:rPr>
        <w:t>0%</w:t>
      </w:r>
      <w:r>
        <w:rPr>
          <w:rFonts w:ascii="宋体" w:hAnsi="宋体" w:cs="宋体"/>
          <w:bCs/>
          <w:szCs w:val="21"/>
        </w:rPr>
        <w:t>，案例分析题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，方案设计题：</w:t>
      </w: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《社会工作实务》（中级），全国社会工作者职业水平考试教材编写组编写，北京：中国社会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</w:rPr>
        <w:t>年版，</w:t>
      </w:r>
      <w:r>
        <w:rPr>
          <w:rFonts w:cs="宋体" w:ascii="宋体" w:hAnsi="宋体"/>
          <w:color w:val="333333"/>
          <w:szCs w:val="21"/>
          <w:shd w:fill="FFFFFF" w:val="clear"/>
        </w:rPr>
        <w:t>ISBN</w:t>
      </w:r>
      <w:r>
        <w:rPr>
          <w:rFonts w:ascii="宋体" w:hAnsi="宋体" w:cs="宋体"/>
          <w:color w:val="333333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875087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0048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24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Cs/>
          <w:color w:val="333333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6:40:20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C22D614A448F7B27063155736505C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