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861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《工程流体力学》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考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内容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学校教学及该试题涵盖专业的特点，对考试范围作以下要求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  <w:tab w:val="left" w:pos="55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流体的基本特性：流体的分子特点与力学特性，流体的压缩性、膨胀性、粘性及热传导性的概念，及其物理本质及影响因素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流体静力学：静止流体受力及其计算方法；流体静力学平衡方程及其应用；非惯性坐标系中静止流体平衡方程的应用；静止流体内部压强计算方法；压强测量方法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一维定常流动：迹线、流线、流管的概念；流线方程、迹线方程；一维定常流动的连续方程、动量方程、能量方程和伯努力方程的物理意义及其应用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管道流动：层流、湍流、雷诺数、临界雷诺数的概念；完全发展的管道层流和湍流流动；管道流动损失的分类，产生的原因；流动损失计算方法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流体多维运动：多维流动中随流导数的概念和计算方法；多维流运动分析及变形量计算；多维流的连续性方程、动量方程和能量方程及其边界条件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不可压平面势流：流函数、势函数概念及其与速度之间的关系；直匀流</w:t>
      </w:r>
      <w:r>
        <w:rPr>
          <w:sz w:val="24"/>
          <w:lang w:eastAsia="zh-CN"/>
        </w:rPr>
        <w:t>、</w:t>
      </w:r>
      <w:r>
        <w:rPr>
          <w:sz w:val="24"/>
        </w:rPr>
        <w:t>点源</w:t>
      </w:r>
      <w:r>
        <w:rPr>
          <w:sz w:val="24"/>
          <w:lang w:eastAsia="zh-CN"/>
        </w:rPr>
        <w:t>、</w:t>
      </w:r>
      <w:r>
        <w:rPr>
          <w:sz w:val="24"/>
        </w:rPr>
        <w:t>点涡</w:t>
      </w:r>
      <w:r>
        <w:rPr>
          <w:sz w:val="24"/>
          <w:lang w:eastAsia="zh-CN"/>
        </w:rPr>
        <w:t>、</w:t>
      </w:r>
      <w:r>
        <w:rPr>
          <w:sz w:val="24"/>
        </w:rPr>
        <w:t>偶极子的流函数和势函数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以及</w:t>
      </w:r>
      <w:r>
        <w:rPr>
          <w:sz w:val="24"/>
        </w:rPr>
        <w:t>叠加原理</w:t>
      </w:r>
      <w:r>
        <w:rPr>
          <w:sz w:val="24"/>
          <w:lang w:val="en-US" w:eastAsia="zh-CN"/>
        </w:rPr>
        <w:t>基本概念</w:t>
      </w:r>
      <w:r>
        <w:rPr>
          <w:sz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粘性流动：粘性应力和广义牛顿定律；粘性流体运动方程；湍流时均方法；时均</w:t>
      </w:r>
      <w:r>
        <w:rPr>
          <w:sz w:val="24"/>
        </w:rPr>
        <w:t>N-S</w:t>
      </w:r>
      <w:r>
        <w:rPr>
          <w:sz w:val="24"/>
        </w:rPr>
        <w:t>方程；雷诺应力及其产生原因；边界层概念及其特点；边界层厚度及积分关系式应用；分离现象及物理本质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可压缩平面流动：可压缩流体的压强、温度、密度、马赫数、速度因数等概念；滞止参数、临界参数及其关系，气动函数的应用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扰动波在气流中的传播规律；膨胀波和激波的概念和计算；膨胀波和激波的相交与反射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ind w:left="0" w:firstLine="420"/>
        <w:rPr>
          <w:rFonts w:ascii="宋体" w:hAnsi="宋体" w:cs="宋体"/>
          <w:sz w:val="24"/>
        </w:rPr>
      </w:pPr>
      <w:r>
        <w:rPr>
          <w:sz w:val="24"/>
        </w:rPr>
        <w:t>可压缩一维定常流动运动方程及相关计算；参数变化规律；收敛喷管和拉瓦尔喷管流动状态及计算。等截面换热管流计算；等截面摩擦管流计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邢宗文主编：《流体力学基础》，西北工业大学出版社，</w:t>
      </w:r>
      <w:r>
        <w:rPr>
          <w:rFonts w:cs="宋体" w:ascii="宋体" w:hAnsi="宋体"/>
          <w:sz w:val="24"/>
        </w:rPr>
        <w:t>199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新月主编：《气体动力学基础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西北工业大学出版社，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王新月主编：《热力学与气体动力学基础》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西北工业大学出版社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张也影主编：《流体力学》（第二版），高等教育出版社，</w:t>
      </w:r>
      <w:r>
        <w:rPr>
          <w:rFonts w:cs="宋体" w:ascii="宋体" w:hAnsi="宋体"/>
          <w:sz w:val="24"/>
        </w:rPr>
        <w:t>1999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780" w:hanging="360"/>
      </w:pPr>
      <w:rPr>
        <w:sz w:val="24"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宋体" w:hAnsi="宋体" w:cs="宋体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3:25:00Z</dcterms:created>
  <dc:creator/>
  <dc:description/>
  <dc:language>en-US</dc:language>
  <cp:lastModifiedBy>用枪</cp:lastModifiedBy>
  <dcterms:modified xsi:type="dcterms:W3CDTF">2023-09-03T03:0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B9F55BFFB444D7B8336DD4924B35A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