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题号：</w:t>
      </w:r>
      <w:r>
        <w:rPr>
          <w:rFonts w:cs="宋体" w:ascii="宋体" w:hAnsi="宋体"/>
          <w:b/>
          <w:bCs/>
          <w:sz w:val="24"/>
        </w:rPr>
        <w:t>801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sz w:val="44"/>
          <w:szCs w:val="44"/>
        </w:rPr>
        <w:t>《计算机专业基础》考试大纲</w:t>
      </w:r>
    </w:p>
    <w:p>
      <w:pPr>
        <w:pStyle w:val="Normal"/>
        <w:rPr>
          <w:rFonts w:ascii="宋体" w:hAnsi="宋体" w:eastAsia="微软雅黑" w:cs="宋体"/>
          <w:b/>
          <w:b/>
          <w:bCs/>
          <w:sz w:val="24"/>
          <w:szCs w:val="44"/>
        </w:rPr>
      </w:pPr>
      <w:r>
        <w:rPr>
          <w:rFonts w:eastAsia="微软雅黑" w:cs="宋体" w:ascii="宋体" w:hAnsi="宋体"/>
          <w:b/>
          <w:bCs/>
          <w:sz w:val="24"/>
          <w:szCs w:val="44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"/>
        </w:rPr>
        <w:t>一、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bidi="ar"/>
        </w:rPr>
        <w:t>计算机组成原理（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"/>
        </w:rPr>
        <w:t>7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bidi="ar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bidi="ar"/>
        </w:rPr>
        <w:t>分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考查目标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深入理解单处理器计算机系统的组织结构、工作原理、互连结构，具有完整的计算机系统整机的概念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掌握各部件的组成结构、工作原理、软硬件设计的舍取、以及硬件实现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综合运用计算机组成的基本原理和基本方法，对有关计算机硬件系统中的理论和实际问题进行计算、分析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能够对微处理器及其基本部件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进行逻辑设计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 w:bidi="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考试内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）计算机概要与技术：计算机发展历程，掌握冯诺依曼计算机结构及特点；计算机的三种主要类型及特点；计算机系统层次结构、计算机组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系统结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实现等概念的区别；计算机系统性能评价及方法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CPU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性能公式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Amdahl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定律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）指令系统：计算机系统的设计基本原理，数据表示、数据类型，指令集及指令格式、寻址方式，指令类型、指令系统设计与优化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CISC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RISC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技术的特点及相互关系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RISC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基本指令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）计算机算术：二进制、十进制、十六进制的转换；二进制原码、反码、补码及移码之间的关系和转换；浮点数的表示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IEEE75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浮点标准；定点补码的加减法运算及实现；定点原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补码的乘除法运算及实现；浮点数的四则运算及实现；定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浮点运算器的结构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）处理器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CPU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的功能和基本结构；数据通路的功能和基本结构；指令执行过程、控制器的功能和工作原理；单周期数据通路、多周期数据通路、基于状态机的多周期控制方法、基本流水线结构、流水线的三种冒险及相关处理方法、处理器中的意外处理方法；流水线时空图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）存储层次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SRAM/DRA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结构及基本工作原理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DRAM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刷新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方法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；高速缓存基本原理，高速缓存的相联方式；高速缓存的结构，高速缓存的性能评估与优化；虚拟存储器基本原理，页表结构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TLB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总线：总线的组成、分类、特性和性能指标，总线的层次结构，总线定时、传送、仲裁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 w:bidi="ar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输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输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I/O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编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的方法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查询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、中断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DMA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I/O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控制方式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原理及控制机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三）参考教材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David A. Patterson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 xml:space="preserve">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John L. Hennessy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著，王党辉、康继昌、安建峰 译，计算机组成与设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-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硬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软件接口（第五版），机械工业出版社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）唐朔飞，计算机组成原理，高等教育出版社。</w:t>
      </w:r>
    </w:p>
    <w:p>
      <w:pPr>
        <w:pStyle w:val="Normal"/>
        <w:spacing w:lineRule="auto" w:line="360"/>
        <w:rPr>
          <w:rFonts w:ascii="宋体" w:hAnsi="宋体" w:eastAsia="仿宋_GB2312;仿宋" w:cs="仿宋_GB2312;仿宋"/>
          <w:b/>
          <w:b/>
          <w:bCs/>
          <w:kern w:val="0"/>
          <w:sz w:val="24"/>
          <w:szCs w:val="32"/>
          <w:lang w:val="en-US" w:eastAsia="zh-CN" w:bidi="ar"/>
        </w:rPr>
      </w:pPr>
      <w:r>
        <w:rPr>
          <w:rFonts w:eastAsia="仿宋_GB2312;仿宋" w:cs="仿宋_GB2312;仿宋" w:ascii="宋体" w:hAnsi="宋体"/>
          <w:b/>
          <w:bCs/>
          <w:kern w:val="0"/>
          <w:sz w:val="24"/>
          <w:szCs w:val="32"/>
          <w:lang w:val="en-US" w:eastAsia="zh-CN" w:bidi="ar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bidi="ar"/>
        </w:rPr>
        <w:t>二、数据结构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 w:bidi="ar"/>
        </w:rPr>
        <w:t>75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bidi="ar"/>
        </w:rPr>
        <w:t>分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（一）考查目标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）理解数据结构的基本概念；掌握数据的逻辑结构、存储（物理）结构及其差异，以及各种基本操作的实现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）掌握基本的数据处理原理和方法，在此基础上能够对算法进行设计与分析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）能够选择合适的数据结构和方法进行问题求解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（二）考试内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）线性表：线性表的定义和基本操作；线性表的顺序表示和实现；线性表的链式表示和实现；线性表的应用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）栈、队列和数组：栈和队列的基本概念；栈和队列的顺序表示和实现；栈和队列的链式表示和实现；栈和队列的应用；稀疏矩阵的压缩存储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）树与二叉树：树的概念；二叉树的定义及性质；二叉树的顺序存储结构和链式存储结构；二叉树的遍历；由遍历序列重构二叉树；线索二叉树的基本概念和构造；树的存储结构；树、森林与二叉树的转换；树和森林的遍历；哈夫曼树和哈夫曼编码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）图：图的定义；图的邻接矩阵表示法和邻接表表示法及基本操作；图的遍历，包括深度优先搜索和广度优先搜索；最小（代价）生成树；最短路径；拓扑排序；关键路径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）查找：查找的基本概念；顺序查找法；折半查找法；二叉排序树；平衡二叉树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B-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树；散列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Hash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）表及其查找；查找算法的分析及应用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）内部排序：排序的基本概念；插入排序，包括直接插入排序、折半插入排序、希尔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shell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）排序；交换排序，包括冒泡排序、快速排序；选择排序，包括简单选择排序、堆排序；归并排序，包括二路归并排序；基数排序；各种内部排序算法的比较；内部排序算法的应用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（三）参考教材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考试大纲所要求的知识点在一般的大学数据结构教材中都已经包含，所以选择合适的教材即可。推荐参考书如下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 xml:space="preserve">(1)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数据结构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语言版），严蔚敏、吴伟民编著，清华大学出版社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.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 xml:space="preserve">(2)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数据结构——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C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语言描述，耿国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主编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，</w:t>
      </w:r>
      <w:hyperlink r:id="rId2"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kern w:val="0"/>
            <w:sz w:val="32"/>
            <w:szCs w:val="32"/>
            <w:lang w:bidi="ar"/>
          </w:rPr>
          <w:t>高等教育出版社</w:t>
        </w:r>
      </w:hyperlink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.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在复习的过程中，还可以配以相应的习题集进行练习。</w:t>
      </w:r>
    </w:p>
    <w:p>
      <w:pPr>
        <w:pStyle w:val="Normal"/>
        <w:snapToGrid w:val="false"/>
        <w:ind w:firstLine="42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3=%B8&#2037;&#573;%CC%D3%FD%B3%F6%B0%E6%C9%E7&amp;medium=01&amp;category_path=01.00.00.00.00.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1:09:00Z</dcterms:created>
  <dc:creator/>
  <dc:description/>
  <dc:language>en-US</dc:language>
  <cp:lastModifiedBy>123</cp:lastModifiedBy>
  <cp:lastPrinted>2007-07-10T10:56:00Z</cp:lastPrinted>
  <dcterms:modified xsi:type="dcterms:W3CDTF">2023-05-06T12:17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