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题号：</w:t>
      </w:r>
      <w:r>
        <w:rPr>
          <w:sz w:val="24"/>
        </w:rPr>
        <w:t>891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0"/>
          <w:szCs w:val="30"/>
        </w:rPr>
        <w:t>《机械工程基础》考试大纲</w:t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0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考试内容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36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机械设计的基本内容与过程，机械设计的基本理论与方法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机械零件的失效形式与设计准则，机械设计中的常用材料与选材原则等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36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机械零件疲劳强度与寿命的基本概念，两种疲劳极限应力线图，影响零件疲劳极限的因素与提高零件疲劳强度的措施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机械零件受单向稳定、单向不稳定变应力时的疲劳强度计算。接触与接触应力的基本概念。可靠性设计的基本概念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36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摩擦、磨损与润滑的基本概念，摩擦、磨损的机理和基本类型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润滑剂主要指标与润滑的基本方法，流体动力润滑与静力润滑的基本概念与原理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36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机械设计中常用的连接方法（包括：螺纹连接、轴毂连接等），各自的特点与适用场合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常用标准连接件的类型、规格与选用，螺纹连接、平键连接的设计与强度验算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36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机械设计中常用的传动形式（带传动、链传动、齿轮传动、蜗杆传动等），各自的特点与适用场合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各种传动装置的失效形式、常用材料、设计准则与设计方法、设计内容、设计过程，以及相应结构设计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36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滚动轴承与滑动轴承的基本类型与特点、适用场合与承载能力验算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滑动轴承的结构与材料，滚动轴承的代号与装置设计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36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轴的类型、材料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轴的结构设计，轴的承载能力验算的内容与方法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36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联轴器、离合器的基本概念，常用的类型与选用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36" w:leader="none"/>
        </w:tabs>
        <w:ind w:left="0" w:hanging="0"/>
        <w:rPr/>
      </w:pPr>
      <w:r>
        <w:rPr>
          <w:rFonts w:ascii="Times New Roman" w:hAnsi="Times New Roman"/>
        </w:rPr>
        <w:t>弹簧的类型、特点、功用与材料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圆柱拉伸、圆柱压缩弹簧的基本结构、基本参数与特性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36" w:leader="none"/>
        </w:tabs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电路概念与分析方法：电路模型；电压电流参考方向；功率计算；电源等效变换；基尔霍夫定律；支路电流法；叠加原理；结点电压法；戴维南定理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36" w:leader="none"/>
        </w:tabs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电路的瞬态分析：换路定则；初始值确定；一阶电路分析方法；三要素法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36" w:leader="none"/>
        </w:tabs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正弦交流电路：正弦量的相量表示法；单一元件交流电路电压电流功率关系；</w:t>
      </w:r>
      <w:r>
        <w:rPr>
          <w:rFonts w:ascii="Times New Roman" w:hAnsi="Times New Roman"/>
        </w:rPr>
        <w:t>RLC</w:t>
      </w:r>
      <w:r>
        <w:rPr>
          <w:rFonts w:ascii="Times New Roman" w:hAnsi="Times New Roman"/>
        </w:rPr>
        <w:t>串联电路分析；阻抗串并联；电路谐振；功率因数提高方法；三相正弦电压；三相负载连接及三相功率计算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36" w:leader="none"/>
        </w:tabs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半导体器件：二极管结构、伏安特性和主要参数；三极管结构、特性曲线与主要参数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36" w:leader="none"/>
        </w:tabs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基本放大电路：共射极放大电路和射极输出器的静态分析和动态分析；静态工作点稳定；多级放大电路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36" w:leader="none"/>
        </w:tabs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集成运算放大器与应用：运算放大器传输特性与分析方法；反馈类型与判断；运算放大器组成的比例、加法、减法、积分和微分运算电路；电压比较电路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36" w:leader="none"/>
        </w:tabs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直流稳压电源：半波和全波整流电路；电容滤波电路；稳压电路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36" w:leader="none"/>
        </w:tabs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门电路与组合逻辑电路：常用门电路与功能；逻辑代数基本定律；逻辑函数表示方法；逻辑函数化简；组合逻辑电路分析；组合逻辑电路设计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36" w:leader="none"/>
        </w:tabs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触发器与时序逻辑电路：</w:t>
      </w:r>
      <w:r>
        <w:rPr>
          <w:rFonts w:ascii="Times New Roman" w:hAnsi="Times New Roman"/>
        </w:rPr>
        <w:t>RS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JK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触发器；计数器；时序逻辑电路分析；时序逻辑电路设计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36" w:leader="none"/>
        </w:tabs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变压器与电动机：变压器工作原理和三个作用；三相异步电动机结构与工作原理；三相异步电机机械特性；三相异步电机的使用。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336" w:leader="none"/>
        </w:tabs>
        <w:ind w:left="0" w:hanging="0"/>
        <w:rPr/>
      </w:pPr>
      <w:r>
        <w:rPr>
          <w:rFonts w:ascii="Times New Roman" w:hAnsi="Times New Roman"/>
        </w:rPr>
        <w:t>电气自动控制技术：常用控制电器工作原理；电机直接启动、点动、正反转控制</w:t>
      </w:r>
      <w:r>
        <w:rPr>
          <w:rFonts w:ascii="Times New Roman" w:hAnsi="Times New Roman"/>
        </w:rPr>
        <w:t>、行程控制和顺序控制</w:t>
      </w:r>
      <w:r>
        <w:rPr>
          <w:rFonts w:ascii="Times New Roman" w:hAnsi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/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0"/>
      </w:pPr>
      <w:rPr/>
    </w:lvl>
    <w:lvl w:ilvl="1">
      <w:start w:val="1"/>
      <w:numFmt w:val="lowerLetter"/>
      <w:lvlText w:val="%2)"/>
      <w:lvlJc w:val="left"/>
      <w:pPr>
        <w:tabs>
          <w:tab w:val="num" w:pos="1265"/>
        </w:tabs>
        <w:ind w:left="1265" w:hanging="420"/>
      </w:pPr>
    </w:lvl>
    <w:lvl w:ilvl="2">
      <w:start w:val="1"/>
      <w:numFmt w:val="lowerRoman"/>
      <w:lvlText w:val="%3."/>
      <w:lvlJc w:val="right"/>
      <w:pPr>
        <w:tabs>
          <w:tab w:val="num" w:pos="1685"/>
        </w:tabs>
        <w:ind w:left="1685" w:hanging="420"/>
      </w:pPr>
    </w:lvl>
    <w:lvl w:ilvl="3">
      <w:start w:val="1"/>
      <w:numFmt w:val="decimal"/>
      <w:lvlText w:val="%4."/>
      <w:lvlJc w:val="left"/>
      <w:pPr>
        <w:tabs>
          <w:tab w:val="num" w:pos="2105"/>
        </w:tabs>
        <w:ind w:left="2105" w:hanging="420"/>
      </w:pPr>
    </w:lvl>
    <w:lvl w:ilvl="4">
      <w:start w:val="1"/>
      <w:numFmt w:val="lowerLetter"/>
      <w:lvlText w:val="%5)"/>
      <w:lvlJc w:val="left"/>
      <w:pPr>
        <w:tabs>
          <w:tab w:val="num" w:pos="2525"/>
        </w:tabs>
        <w:ind w:left="2525" w:hanging="420"/>
      </w:pPr>
    </w:lvl>
    <w:lvl w:ilvl="5">
      <w:start w:val="1"/>
      <w:numFmt w:val="lowerRoman"/>
      <w:lvlText w:val="%6."/>
      <w:lvlJc w:val="right"/>
      <w:pPr>
        <w:tabs>
          <w:tab w:val="num" w:pos="2945"/>
        </w:tabs>
        <w:ind w:left="2945" w:hanging="420"/>
      </w:pPr>
    </w:lvl>
    <w:lvl w:ilvl="6">
      <w:start w:val="1"/>
      <w:numFmt w:val="decimal"/>
      <w:lvlText w:val="%7."/>
      <w:lvlJc w:val="left"/>
      <w:pPr>
        <w:tabs>
          <w:tab w:val="num" w:pos="3365"/>
        </w:tabs>
        <w:ind w:left="3365" w:hanging="420"/>
      </w:pPr>
    </w:lvl>
    <w:lvl w:ilvl="7">
      <w:start w:val="1"/>
      <w:numFmt w:val="lowerLetter"/>
      <w:lvlText w:val="%8)"/>
      <w:lvlJc w:val="left"/>
      <w:pPr>
        <w:tabs>
          <w:tab w:val="num" w:pos="3785"/>
        </w:tabs>
        <w:ind w:left="3785" w:hanging="420"/>
      </w:pPr>
    </w:lvl>
    <w:lvl w:ilvl="8">
      <w:start w:val="1"/>
      <w:numFmt w:val="lowerRoman"/>
      <w:lvlText w:val="%9."/>
      <w:lvlJc w:val="right"/>
      <w:pPr>
        <w:tabs>
          <w:tab w:val="num" w:pos="4205"/>
        </w:tabs>
        <w:ind w:left="420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;SimSun" w:hAnsi="宋体;SimSun" w:cs="宋体;SimSun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8:00:00Z</dcterms:created>
  <dc:creator>o</dc:creator>
  <dc:description/>
  <cp:keywords/>
  <dc:language>en-US</dc:language>
  <cp:lastModifiedBy>admin</cp:lastModifiedBy>
  <dcterms:modified xsi:type="dcterms:W3CDTF">2024-09-25T01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