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题号：</w:t>
      </w:r>
      <w:r>
        <w:rPr>
          <w:b/>
          <w:bCs/>
          <w:sz w:val="28"/>
          <w:szCs w:val="28"/>
          <w:lang w:val="en-US" w:eastAsia="zh-CN"/>
        </w:rPr>
        <w:t>894</w:t>
      </w:r>
    </w:p>
    <w:p>
      <w:pPr>
        <w:pStyle w:val="Normal"/>
        <w:jc w:val="center"/>
        <w:rPr>
          <w:b/>
          <w:b/>
          <w:bCs/>
          <w:spacing w:val="-10"/>
          <w:sz w:val="32"/>
          <w:szCs w:val="32"/>
        </w:rPr>
      </w:pPr>
      <w:r>
        <w:rPr>
          <w:b/>
          <w:bCs/>
          <w:sz w:val="32"/>
          <w:szCs w:val="32"/>
        </w:rPr>
        <w:t>《化工综合》考试大纲</w:t>
      </w:r>
    </w:p>
    <w:p>
      <w:pPr>
        <w:pStyle w:val="Normal"/>
        <w:spacing w:lineRule="auto" w:line="360" w:before="156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化工原理（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</w:rPr>
        <w:t>分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流体流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流体的密度、黏度的定义、单位、影响因素及数据的求取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静压强的定义、单位及不同单位之间的换算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流体流体静力学基本方程式、连续性方程式、柏努利方程式及其应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流体在管内的流动阻力及其计算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掌握简单管路设计计算及输送能力的核算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掌握测速管、孔板流量计及转子流量计等的工作原理、结构及计算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掌握简单管路的计算方法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掌握哈根</w:t>
      </w:r>
      <w:r>
        <w:rPr>
          <w:sz w:val="24"/>
        </w:rPr>
        <w:t>-</w:t>
      </w:r>
      <w:r>
        <w:rPr>
          <w:sz w:val="24"/>
        </w:rPr>
        <w:t>泊谡叶方程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流体输送机械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离心泵的结构、工作原理、性能参数、特性曲线、操作要点及应用、安装高度计算、流量调节原理及其方法、操作注意事项及选用原则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离心式通风机的性能参数、特性曲线及其选用方法；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往复泵的结构、工作原理、性能参数、特性曲线、操作要点及应用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沉降与过滤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过滤操作的基本原理、恒压过滤方程式及其应用、过滤常数的测定方法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板框压滤机、叶滤机的基本结构和操作、洗涤时间的计算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重力沉降的基本原理、重力沉降速度的定义及计算、沉降室的工艺计算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离心沉降的基本原理、离心沉降速度的定义及计算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旋风分离器操作原理、结构、分离性能及其选型依据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转筒过滤机的操作特点及其应用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离心机的基本结构和应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传热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热传导的基本原理、付立叶定律、平壁及圆筒壁热传导的计算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jc w:val="right"/>
        <w:rPr>
          <w:sz w:val="24"/>
        </w:rPr>
      </w:pPr>
      <w:r>
        <w:rPr>
          <w:sz w:val="24"/>
        </w:rPr>
        <w:t>掌握对流传热的基本原理、牛顿冷却定律、影响对流传热的主要因素，</w:t>
      </w:r>
      <w:r>
        <w:rPr>
          <w:sz w:val="24"/>
        </w:rPr>
        <w:t>Nu</w:t>
      </w:r>
      <w:r>
        <w:rPr>
          <w:sz w:val="24"/>
        </w:rPr>
        <w:t>、</w:t>
      </w:r>
    </w:p>
    <w:p>
      <w:pPr>
        <w:pStyle w:val="Normal"/>
        <w:spacing w:lineRule="auto" w:line="360"/>
        <w:ind w:right="480" w:firstLine="480"/>
        <w:jc w:val="left"/>
        <w:rPr>
          <w:sz w:val="24"/>
        </w:rPr>
      </w:pPr>
      <w:r>
        <w:rPr>
          <w:sz w:val="24"/>
        </w:rPr>
        <w:t>Re</w:t>
      </w:r>
      <w:r>
        <w:rPr>
          <w:sz w:val="24"/>
        </w:rPr>
        <w:t>、</w:t>
      </w:r>
      <w:r>
        <w:rPr>
          <w:sz w:val="24"/>
        </w:rPr>
        <w:t>Pr</w:t>
      </w:r>
      <w:r>
        <w:rPr>
          <w:sz w:val="24"/>
        </w:rPr>
        <w:t>、</w:t>
      </w:r>
      <w:r>
        <w:rPr>
          <w:sz w:val="24"/>
        </w:rPr>
        <w:t>Gr</w:t>
      </w:r>
      <w:r>
        <w:rPr>
          <w:sz w:val="24"/>
        </w:rPr>
        <w:t>各准数的物理意义及其计算、无相变时对流传热系数关联</w:t>
      </w:r>
    </w:p>
    <w:p>
      <w:pPr>
        <w:pStyle w:val="Normal"/>
        <w:spacing w:lineRule="auto" w:line="360"/>
        <w:ind w:right="480" w:firstLine="480"/>
        <w:jc w:val="left"/>
        <w:rPr>
          <w:sz w:val="24"/>
        </w:rPr>
      </w:pPr>
      <w:r>
        <w:rPr>
          <w:sz w:val="24"/>
        </w:rPr>
        <w:t>式的用法、使用条件及注意事项等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两流体间传热过程的计算方法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蒸汽冷凝和液体沸腾时对流传热系数的计算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热辐射的基本概念及两固体间辐射传热量的计算；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常用换热器的结构特点及选型原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五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吸收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双组分溶液的气液相平衡的计算方法，包括平衡溶解度，亨利定律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分子扩散与费克定律，扩散系数，双膜理论的要点，吸收速率方程式，气膜控制与液膜控制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吸收塔的设计型与操作型计算方法，包括物料衡算与操作线方程式，吸收剂的用量与最小液气比，填料层高度的计算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解吸塔的计算方法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填料塔的结构及填料的作用、气液两相在填料层内的流动、液泛气速、塔径的计算、填料塔的附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六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蒸馏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双组分溶液的气液相平衡：拉乌尔定律、露点方程、泡点方程、气液相平衡图、挥发度、相对挥发度、相平衡方程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精馏原理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双组分连续精馏塔的计算：操作线方程，</w:t>
      </w:r>
      <w:r>
        <w:rPr>
          <w:sz w:val="24"/>
        </w:rPr>
        <w:t>q</w:t>
      </w:r>
      <w:r>
        <w:rPr>
          <w:sz w:val="24"/>
        </w:rPr>
        <w:t>线方程、理论板数的求取、最小回流比计算与选择、塔高及塔径的计算、加料热状态的影响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简单蒸馏和平衡蒸馏的特点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板式塔的结构、液泛气速的计算、负荷性能图，各种塔板的结构特点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非理想溶液的气液相平衡；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恒沸精馏与萃取精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七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干燥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湿空气的性质及其计算；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湿度图及其应用；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干燥过程的物料衡算和热量恒算；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干燥速率及恒定干燥条件下干燥时间的计算；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干燥机理；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了解物料中水分的性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有机合成单元反应</w:t>
      </w: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</w:rPr>
        <w:t>分）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有机合成反应理论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诱导效应和共轭效应的定义及强弱比较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脂肪族亲核取代反应历程以及底物结构、进入基团、离去基团和溶剂等因素对脂肪族亲核取代的影响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苯环的结构特征及发生亲电取代反应的历程，了解</w:t>
      </w:r>
      <w:r>
        <w:rPr>
          <w:sz w:val="24"/>
        </w:rPr>
        <w:t>π</w:t>
      </w:r>
      <w:r>
        <w:rPr>
          <w:sz w:val="24"/>
        </w:rPr>
        <w:t>络合物及</w:t>
      </w:r>
      <w:r>
        <w:rPr>
          <w:sz w:val="24"/>
        </w:rPr>
        <w:t>σ</w:t>
      </w:r>
      <w:r>
        <w:rPr>
          <w:sz w:val="24"/>
        </w:rPr>
        <w:t>络合物的特点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芳香族化合物（苯、萘、蒽醌）发生二元亲电取代反应时影响定位规则的主要因素，了解定位效应的解释，掌握常见的邻对位定位基及间位定位基并能够判断强弱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芳香族化合物（苯、萘、蒽醌）发生多元亲电取代反应时的定位规则，能够标注发生多元亲电取代反应时取代基的主要进入位置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芳香族化合物亲核取代反应机理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消除反应分类、机理，掌握</w:t>
      </w:r>
      <w:r>
        <w:rPr>
          <w:sz w:val="24"/>
        </w:rPr>
        <w:t>β</w:t>
      </w:r>
      <w:r>
        <w:rPr>
          <w:sz w:val="24"/>
        </w:rPr>
        <w:t>消除反应的定向规则，了解消除反应与亲核取代反应之间的竞争过程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加成反应分类、机理，掌握加成反应的定向规则及其原因；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spacing w:lineRule="auto" w:line="360"/>
        <w:rPr>
          <w:sz w:val="24"/>
        </w:rPr>
      </w:pPr>
      <w:r>
        <w:rPr>
          <w:sz w:val="24"/>
        </w:rPr>
        <w:t>掌握自由基反应的特点及产生自由基的方式，了解有机反应中自由基反应的分类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二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硝化反应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浓硝酸、稀硝酸、混酸硝化时硝化质点、反应机理及影响因素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相比、硝酸比、硫酸的脱水值以及废酸计算浓度（硝化活性因数）的概念及相关计算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了解混酸配制工艺，掌握混酸配制相关计算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三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酯化反应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了解常见的酯化方法，掌握羧酸法、羧酸酐法及酰氯法合成酯的影响因素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掌握几种酯互换方法（醇解、酸解及互换）的适用范围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掌握通过基本原材料合成有机物的方法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主要参考书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王志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，《化工原理》（第五版），化学工业出版社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张铸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，《精细有机合成单元反应》（第二版），华东理工大学出版社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JIJICharCharCharChar">
    <w:name w:val="附表JI.JI Char Char Char Char"/>
    <w:basedOn w:val="Normal"/>
    <w:qFormat/>
    <w:pPr>
      <w:spacing w:lineRule="auto" w:line="300"/>
    </w:pPr>
    <w:rPr>
      <w:rFonts w:ascii="黑体" w:hAnsi="黑体" w:eastAsia="仿宋_GB2312" w:cs="黑体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0:50:00Z</dcterms:created>
  <dc:creator/>
  <dc:description/>
  <dc:language>en-US</dc:language>
  <cp:lastModifiedBy>Lyu</cp:lastModifiedBy>
  <dcterms:modified xsi:type="dcterms:W3CDTF">2024-09-21T04:2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29221D9EF414488F82E227BA60457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