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题号：</w:t>
      </w:r>
      <w:r>
        <w:rPr>
          <w:b/>
          <w:sz w:val="24"/>
        </w:rPr>
        <w:t>826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《量子力学》考试大纲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波函数与薛定谔方程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理解波函数的统计解释，态叠加原理，薛定谔方程，粒子流密度和粒子数守恒定律，势垒隧穿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定态薛定谔方程，一维无限深方势阱，线性谐振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力学量的算符表示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理解算符与力学量的关系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基本算符的定义，厄米算符及其本征方程，算符的对易关系，共同本征态，不确定关系，力学量平均值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氢原子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态和力学量的表象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理解态的表象，狄拉克符号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算符的矩阵表示，量子力学公式的矩阵表述与变换，线性谐振子与角动量的升降算符解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定态近似方法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非简并定态微扰理论，简并情况下的微扰理论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理解变分原理及变分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含时微扰论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了解与时间有关的微扰理论，跃迁几率，光的发散和吸收及选择定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自旋与角动量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理解电子自旋，角动量耦合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电子的泡利自旋算符，自旋函数，电子总角动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40"/>
        <w:ind w:left="0" w:hanging="0"/>
        <w:rPr>
          <w:sz w:val="24"/>
        </w:rPr>
      </w:pPr>
      <w:r>
        <w:rPr>
          <w:sz w:val="24"/>
        </w:rPr>
        <w:t>全同粒子体系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理解全同粒子的特性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44"/>
        <w:rPr>
          <w:sz w:val="24"/>
        </w:rPr>
      </w:pPr>
      <w:r>
        <w:rPr>
          <w:sz w:val="24"/>
        </w:rPr>
        <w:t>掌握全同粒子体系的波函数，泡利原理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6-06-02T15:37:00Z</cp:lastPrinted>
  <dcterms:modified xsi:type="dcterms:W3CDTF">2017-09-08T07:40:4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