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题号：</w:t>
      </w:r>
      <w:r>
        <w:rPr>
          <w:rFonts w:ascii="宋体;SimSun" w:hAnsi="宋体;SimSun"/>
          <w:b/>
          <w:sz w:val="24"/>
        </w:rPr>
        <w:t>867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《工程热力学》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考试大纲</w:t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一、考试内容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工程热力学为动力类专业硕士研究生入学考试的技术基础课，主要测试考生对工程热力学的基本概念和基本方法掌握的程度，以及运用所学理论和方法解决实际问题的能力。考试包括以下内容：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要求熟练掌握工程热力学研究的基本方法和工程热力学内容体系，主要包括：基本概念；理想气体及水蒸气的基本性质；热力学第一定律；气体的热力过程；热力学第二定律和熵；气体的流动；气体动力循环（理想循环的基本分析方法：热效率法、平均温度法；活塞式内燃机的理想循环；燃气涡轮装置的理想循环和实际循环）；实际气体和水蒸汽；理想气体混合物及湿空气；蒸汽动力循环（蒸汽卡诺循环、简单蒸汽动力循环——朗肯循环、回热循环、再热循环）；热化学；化学平衡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一般掌握以下内容：蒸汽动力循环（热电循环、两汽循环）；制冷循环（逆向卡诺循环、空气压缩制冷循环、蒸汽压缩制冷循环）；热力学一般关系式；热力学第三定律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二、参考书目</w:t>
      </w:r>
    </w:p>
    <w:p>
      <w:pPr>
        <w:pStyle w:val="Normal"/>
        <w:spacing w:lineRule="auto" w:line="360"/>
        <w:ind w:firstLine="31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《工程热力学》，冯青等编，西北工业大学出版社，</w:t>
      </w:r>
      <w:r>
        <w:rPr>
          <w:rFonts w:ascii="宋体;SimSun" w:hAnsi="宋体;SimSun"/>
          <w:sz w:val="24"/>
        </w:rPr>
        <w:t>2006</w:t>
      </w:r>
      <w:r>
        <w:rPr>
          <w:rFonts w:ascii="宋体;SimSun" w:hAnsi="宋体;SimSun"/>
          <w:sz w:val="24"/>
        </w:rPr>
        <w:t>，第一版</w:t>
      </w:r>
    </w:p>
    <w:p>
      <w:pPr>
        <w:pStyle w:val="Normal"/>
        <w:spacing w:lineRule="auto" w:line="360"/>
        <w:ind w:firstLine="31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《工程热力学》，沈维道、童均耕等编，高等教育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第五版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《工程热力学》，朱明善等编，清华大学出版社，</w:t>
      </w:r>
      <w:r>
        <w:rPr>
          <w:rFonts w:ascii="宋体;SimSun" w:hAnsi="宋体;SimSun"/>
          <w:sz w:val="24"/>
        </w:rPr>
        <w:t>2011</w:t>
      </w:r>
      <w:r>
        <w:rPr>
          <w:rFonts w:ascii="宋体;SimSun" w:hAnsi="宋体;SimSun"/>
          <w:sz w:val="24"/>
        </w:rPr>
        <w:t>，第二版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4:00Z</dcterms:created>
  <dc:creator>Lenovo User</dc:creator>
  <dc:description/>
  <cp:keywords/>
  <dc:language>en-US</dc:language>
  <cp:lastModifiedBy>zheng</cp:lastModifiedBy>
  <dcterms:modified xsi:type="dcterms:W3CDTF">2022-09-13T06:58:00Z</dcterms:modified>
  <cp:revision>17</cp:revision>
  <dc:subject/>
  <dc:title/>
</cp:coreProperties>
</file>