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域国别学理论与方法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  <w:lang w:val="en-US" w:eastAsia="zh-CN"/>
              </w:rPr>
              <w:t>1407</w:t>
            </w:r>
            <w:r>
              <w:rPr>
                <w:rFonts w:cs="宋体"/>
                <w:b/>
                <w:color w:val="000000"/>
                <w:szCs w:val="21"/>
                <w:lang w:val="en-US" w:eastAsia="zh-CN"/>
              </w:rPr>
              <w:t>区域国别学</w:t>
            </w:r>
            <w:r>
              <w:rPr>
                <w:b/>
                <w:szCs w:val="21"/>
              </w:rPr>
              <w:t>（一级学科）</w:t>
            </w:r>
          </w:p>
        </w:tc>
      </w:tr>
    </w:tbl>
    <w:p>
      <w:pPr>
        <w:pStyle w:val="Style14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4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4"/>
        <w:spacing w:lineRule="auto" w:line="288" w:before="31" w:after="31"/>
        <w:ind w:hanging="0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试卷满分 及 考试时间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答题方式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试卷题型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题（概念题）：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简答题（简述题）：    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分析论述题（综合题）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4"/>
        <w:spacing w:lineRule="auto" w:line="288" w:before="31" w:after="31"/>
        <w:ind w:hanging="0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主要考察考生对区域国别学基本概念、基本原理的理解和掌握，注重考察考生运用区域国别学的基本概念、原理对当下重大区域国别学相关问题的认识、解读、判断和分析能力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4"/>
        <w:spacing w:lineRule="auto" w:line="288" w:before="31" w:after="31"/>
        <w:ind w:hanging="0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章 区域国别学概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区域国别学的内涵及其发展。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章 区域国别学的学科基础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区域国别学的学科建设和知识体系；中国的区域国别学。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章 区域国别学的理论方法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区域国别学的范式转变、人文学科的理论与方法以及社会科学的理论与方法。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章 大国研究（一）：美国与北美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美国的国家主题、美国研究：学科与事业、历史与范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五章 大国研究（二）：俄罗斯与欧亚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欧亚地区概述、俄罗斯研究：历史与范式以及转型国家发展模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六章 大国研究（三）：欧洲大国与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欧洲地区概述、欧洲地区研究的学术范式以及欧洲地区一体化发展模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七章 中国周边地区研究（一）：东北亚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东北亚地区概述、研究的学术范式以及发展型国家模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八章 中国周边地区研究（二）：东南亚与南太平洋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东南亚地区概述、研究的学术范式以及发展模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九章 中国周边地区研究（三）：南亚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南亚地区概述、研究的学术范式以及发展模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章 发展中国家研究（一）：中东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中东地区概述、研究以及伊斯兰发展模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一章 发展中国家研究（二）：非洲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非洲地区概述、研究的发展以及发展模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二章 发展中国家研究（三）：拉美地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拉美地区概述、研究的发展以及发展模式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三章 地区化、地区主义与地区学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地区化研究、主要的地区化模式、地区主义研究以及地区学与全球学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四章 非洲研究的意义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五章 学术“新边疆”——非洲学学术价值与时代意义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六章 分科众建——非洲学学科属性与结构特征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七章 智库思维——非洲研究与中非关系实践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八章 登高行远——非洲学团队建设与人才培养</w:t>
      </w:r>
    </w:p>
    <w:p>
      <w:pPr>
        <w:pStyle w:val="Style14"/>
        <w:spacing w:lineRule="auto" w:line="288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九章 筚路蓝缕——非洲学学科建设亲历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4"/>
        <w:spacing w:lineRule="auto" w:line="288" w:before="31" w:after="31"/>
        <w:ind w:firstLine="422"/>
        <w:rPr>
          <w:b/>
          <w:b/>
          <w:szCs w:val="21"/>
        </w:rPr>
      </w:pPr>
      <w:r>
        <w:rPr>
          <w:b/>
          <w:szCs w:val="21"/>
        </w:rPr>
        <w:t>参考教材或主要参考书：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刘鸿武：《非洲学发凡》，人民出版社，</w:t>
      </w:r>
      <w:r>
        <w:rPr>
          <w:rFonts w:eastAsia="新宋体" w:cs="新宋体" w:ascii="新宋体" w:hAnsi="新宋体"/>
          <w:szCs w:val="21"/>
        </w:rPr>
        <w:t>2019</w:t>
      </w:r>
      <w:r>
        <w:rPr>
          <w:rFonts w:ascii="新宋体" w:hAnsi="新宋体" w:cs="新宋体" w:eastAsia="新宋体"/>
          <w:szCs w:val="21"/>
        </w:rPr>
        <w:t>年；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赵可金：《区域国别学》，清华大学出版社，</w:t>
      </w:r>
      <w:r>
        <w:rPr>
          <w:rFonts w:eastAsia="新宋体" w:cs="新宋体" w:ascii="新宋体" w:hAnsi="新宋体"/>
          <w:szCs w:val="21"/>
        </w:rPr>
        <w:t>2023</w:t>
      </w:r>
      <w:r>
        <w:rPr>
          <w:rFonts w:ascii="新宋体" w:hAnsi="新宋体" w:cs="新宋体" w:eastAsia="新宋体"/>
          <w:szCs w:val="21"/>
        </w:rPr>
        <w:t>年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49:00Z</dcterms:created>
  <dc:creator>jh</dc:creator>
  <dc:description/>
  <dc:language>en-US</dc:language>
  <cp:lastModifiedBy>吴梦云</cp:lastModifiedBy>
  <cp:lastPrinted>2023-06-13T11:43:00Z</cp:lastPrinted>
  <dcterms:modified xsi:type="dcterms:W3CDTF">2024-09-26T02:35:29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4B8A8AD3A4D84A5FD95DF3FE7DFD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