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1</w:t>
            </w:r>
            <w:r>
              <w:rPr>
                <w:sz w:val="21"/>
                <w:szCs w:val="21"/>
              </w:rPr>
              <w:t>西方经济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0202</w:t>
            </w:r>
            <w:r>
              <w:rPr>
                <w:b/>
                <w:kern w:val="0"/>
                <w:szCs w:val="21"/>
              </w:rPr>
              <w:t>0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应用经济学</w:t>
            </w:r>
          </w:p>
        </w:tc>
      </w:tr>
    </w:tbl>
    <w:p>
      <w:pPr>
        <w:pStyle w:val="Normal"/>
        <w:spacing w:lineRule="auto" w:line="288"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，答案必须写在答题纸（由考点提供）相应的位置上。</w:t>
      </w:r>
    </w:p>
    <w:p>
      <w:pPr>
        <w:pStyle w:val="Style14"/>
        <w:spacing w:lineRule="auto" w:line="288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各部分内容所占分值为：</w:t>
      </w:r>
    </w:p>
    <w:p>
      <w:pPr>
        <w:pStyle w:val="Style14"/>
        <w:spacing w:lineRule="auto" w:line="288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部分　《微观经济学》　约</w:t>
      </w:r>
      <w:r>
        <w:rPr>
          <w:rFonts w:eastAsia="新宋体" w:cs="新宋体" w:ascii="新宋体" w:hAnsi="新宋体"/>
          <w:szCs w:val="21"/>
        </w:rPr>
        <w:t>7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  <w:highlight w:val="yellow"/>
        </w:rPr>
        <w:t>第</w:t>
      </w:r>
      <w:r>
        <w:rPr>
          <w:rFonts w:ascii="新宋体" w:hAnsi="新宋体" w:cs="新宋体" w:eastAsia="新宋体"/>
          <w:szCs w:val="21"/>
          <w:highlight w:val="yellow"/>
          <w:lang w:eastAsia="zh-CN"/>
        </w:rPr>
        <w:t>二</w:t>
      </w:r>
      <w:r>
        <w:rPr>
          <w:rFonts w:ascii="新宋体" w:hAnsi="新宋体" w:cs="新宋体" w:eastAsia="新宋体"/>
          <w:szCs w:val="21"/>
          <w:highlight w:val="yellow"/>
        </w:rPr>
        <w:t>部分</w:t>
      </w:r>
      <w:r>
        <w:rPr>
          <w:rFonts w:ascii="新宋体" w:hAnsi="新宋体" w:cs="新宋体" w:eastAsia="新宋体"/>
          <w:szCs w:val="21"/>
        </w:rPr>
        <w:t>　《宏观经济学》　约</w:t>
      </w:r>
      <w:r>
        <w:rPr>
          <w:rFonts w:eastAsia="新宋体" w:cs="新宋体" w:ascii="新宋体" w:hAnsi="新宋体"/>
          <w:szCs w:val="21"/>
        </w:rPr>
        <w:t>8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Style14"/>
        <w:spacing w:lineRule="auto" w:line="288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、名词解释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题，共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4"/>
        <w:spacing w:lineRule="auto" w:line="288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作图题和计算题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题，共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4"/>
        <w:spacing w:lineRule="auto" w:line="288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简答题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题，共</w:t>
      </w:r>
      <w:r>
        <w:rPr>
          <w:rFonts w:eastAsia="新宋体" w:cs="新宋体" w:ascii="新宋体" w:hAnsi="新宋体"/>
          <w:szCs w:val="21"/>
        </w:rPr>
        <w:t>45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4"/>
        <w:spacing w:lineRule="auto" w:line="288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四、论述题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题，共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88"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考生应从“理解”（对于经济学概念的不同表达可以准确地判断其正确、不准确乃至错误）、“阐释”（可以准确无误地表达经济学原理，包含其假设条件）、“应用”（对于现实世界中的事件，人的行为可以达到比较专业的分析和判断）三个层次全面掌握西方经济学的基本概念、重要定理的推导和分析计算，并能运用经济学的基本知识分析和说明生活中经济现象。</w:t>
      </w:r>
    </w:p>
    <w:p>
      <w:pPr>
        <w:pStyle w:val="Normal"/>
        <w:spacing w:lineRule="auto" w:line="288"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ind w:left="420" w:firstLine="103"/>
        <w:rPr>
          <w:b/>
          <w:b/>
          <w:szCs w:val="21"/>
        </w:rPr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微观经济学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引论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什么是西方经济学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代西方经济学的由来和演变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确认识和对待西方经济学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关学习西方经济学的几点建议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需求、供给和均衡价格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微观经济学的特点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需求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供给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均衡价格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需求弹性和供给弹性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用需求、供给和均衡价格的事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消费者选择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效用论概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无差异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效用最大化与消费者选择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价格变化和收入变化对消费者均衡的影响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替代效应和收入效应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市场需求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确定性和选择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产技术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厂商和生产的基本概念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短期生产函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生产函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本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本的基本概念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本最小化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短期成本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成本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竞争市场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厂商和市场的类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利润最大化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竞争厂商的短期均衡和短期供给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竞争行业的短期供给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竞争厂商的长期均衡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竞争行业的长期供给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竞争市场的短期均衡和长期均衡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竞争市场的福利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完全竞争市场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垄断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垄断竞争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寡头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同市场的比较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八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产要素价格的决定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竞争厂商使用生产要素的原则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竞争厂商对生产要素的需求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从厂商的需求曲线到市场的需求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供给方面的概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劳动供给曲线和工资率的决定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土地的供给曲线和地租的决定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本的供给曲线和利息的决定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洛伦兹曲线和基尼系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九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般均衡论和福利经济学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般均衡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济效率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交换的帕累托最优条件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产的帕累托最优条件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交换和生产的帕累托最优条件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竞争和帕累托最优状态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社会福利函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效率与公平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十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博弈论初步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博弈论和策略行为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信息静态博弈：纯策略均衡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信息静态博弈：混合策略均衡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信息动态博弈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十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市场失灵和微观经济政策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完全竞争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外部影响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公共物品和公共资源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息的不完全和不对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微观经济学结束语</w:t>
      </w:r>
    </w:p>
    <w:p>
      <w:pPr>
        <w:pStyle w:val="Normal"/>
        <w:ind w:left="420" w:firstLine="10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0" w:firstLine="103"/>
        <w:rPr>
          <w:b/>
          <w:b/>
          <w:szCs w:val="21"/>
        </w:rPr>
      </w:pPr>
      <w:r>
        <w:rPr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宏观经济学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十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宏观经济的基本指标及其衡量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宏观经济学的特点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内生产总值及其核算方法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民收入的其他衡量指标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民收入的基本公式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名义</w:t>
      </w:r>
      <w:r>
        <w:rPr>
          <w:szCs w:val="21"/>
        </w:rPr>
        <w:t>GDP</w:t>
      </w:r>
      <w:r>
        <w:rPr>
          <w:szCs w:val="21"/>
        </w:rPr>
        <w:t>和实际</w:t>
      </w:r>
      <w:r>
        <w:rPr>
          <w:szCs w:val="21"/>
        </w:rPr>
        <w:t>GDP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失业和物价水平的衡量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十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民收入的决定：收入—支出模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均衡产出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凯恩斯的消费理论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两部门经济中国民收入的决定及乘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部门经济中国民收入的决定及乘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潜在国民收入与缺口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十四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民收入的决定：</w:t>
      </w:r>
      <w:r>
        <w:rPr>
          <w:szCs w:val="21"/>
        </w:rPr>
        <w:t>IS-LM</w:t>
      </w:r>
      <w:r>
        <w:rPr>
          <w:szCs w:val="21"/>
        </w:rPr>
        <w:t>模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的决定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</w:t>
      </w:r>
      <w:r>
        <w:rPr>
          <w:szCs w:val="21"/>
        </w:rPr>
        <w:t>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利率的决定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M</w:t>
      </w:r>
      <w:r>
        <w:rPr>
          <w:szCs w:val="21"/>
        </w:rPr>
        <w:t>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-LM</w:t>
      </w:r>
      <w:r>
        <w:rPr>
          <w:szCs w:val="21"/>
        </w:rPr>
        <w:t>分析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凯恩斯的基本理论框架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十五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民收入的决定：</w:t>
      </w:r>
      <w:r>
        <w:rPr>
          <w:szCs w:val="21"/>
        </w:rPr>
        <w:t>AD-AS</w:t>
      </w:r>
      <w:r>
        <w:rPr>
          <w:szCs w:val="21"/>
        </w:rPr>
        <w:t>模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D</w:t>
      </w:r>
      <w:r>
        <w:rPr>
          <w:szCs w:val="21"/>
        </w:rPr>
        <w:t>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总供给的一般说明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S</w:t>
      </w:r>
      <w:r>
        <w:rPr>
          <w:szCs w:val="21"/>
        </w:rPr>
        <w:t>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模型的结构和应用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考虑时间因素的</w:t>
      </w:r>
      <w:r>
        <w:rPr>
          <w:szCs w:val="21"/>
        </w:rPr>
        <w:t>AD-AS</w:t>
      </w:r>
      <w:r>
        <w:rPr>
          <w:szCs w:val="21"/>
        </w:rPr>
        <w:t>模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十六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失业与通货膨胀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失业的描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失业的原因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失业的影响与奥肯定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货膨胀的描述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货膨胀的原因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货膨胀的成本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失业与通货膨胀的关系——菲利普斯曲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十七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宏观经济政策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宏观经济政策目标以及经济政策影响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财政政策及其效果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货币政策及其效果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两种政策的混合使用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博弈论在宏观经济政策中的应用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关于总需求管理政策的争论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供给管理政策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十八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蒙代尔—弗莱明模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预备知识：汇率、净出口和资本净流出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模型的结构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模型的应用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模型的扩展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十九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济增长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民收入长期趋势和波动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济增长的描述和事实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济增长的决定因素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构建和分析新古典增长模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用新古典增长模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生增长理论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促进经济增长的政策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二十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宏观经济学的微观基础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消费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货币需求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二十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新古典宏观经济学和新凯恩斯主义经济学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新古典宏观经济学的理论渊源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新古典宏观经济学的基本假设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际经济周期理论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个新古典宏观经济学的</w:t>
      </w:r>
      <w:r>
        <w:rPr>
          <w:szCs w:val="21"/>
        </w:rPr>
        <w:t>AD-AS</w:t>
      </w:r>
      <w:r>
        <w:rPr>
          <w:szCs w:val="21"/>
        </w:rPr>
        <w:t>模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新凯恩斯主义形成的理论背景和特征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名义黏性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个新凯恩斯主义的</w:t>
      </w:r>
      <w:r>
        <w:rPr>
          <w:szCs w:val="21"/>
        </w:rPr>
        <w:t>AD-AS</w:t>
      </w:r>
      <w:r>
        <w:rPr>
          <w:szCs w:val="21"/>
        </w:rPr>
        <w:t>模型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目前宏观经济学的基本共识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章和宏观经济学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第二十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西方经济学与中国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国借鉴西方经济学问题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西方微观经济学与经济改革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西方宏观经济学与经济发展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际经济学与经济全球化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束语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31" w:after="31"/>
        <w:ind w:left="420" w:hanging="0"/>
        <w:rPr>
          <w:szCs w:val="21"/>
        </w:rPr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ind w:right="315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高鸿业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西方经济学》（第七版），中国人民大学出版社，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版。</w:t>
      </w:r>
    </w:p>
    <w:p>
      <w:pPr>
        <w:pStyle w:val="Normal"/>
        <w:numPr>
          <w:ilvl w:val="0"/>
          <w:numId w:val="2"/>
        </w:numPr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样卷</w:t>
      </w:r>
    </w:p>
    <w:p>
      <w:pPr>
        <w:pStyle w:val="Normal"/>
        <w:numPr>
          <w:ilvl w:val="0"/>
          <w:numId w:val="0"/>
        </w:numPr>
        <w:spacing w:lineRule="auto" w:line="288" w:before="312" w:after="31"/>
        <w:ind w:left="0" w:firstLine="211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无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51:00Z</dcterms:created>
  <dc:creator>jh</dc:creator>
  <dc:description/>
  <dc:language>en-US</dc:language>
  <cp:lastModifiedBy>许傲雪</cp:lastModifiedBy>
  <dcterms:modified xsi:type="dcterms:W3CDTF">2023-06-08T05:09:58Z</dcterms:modified>
  <cp:revision>4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EFB9B4EED4C3CB3BF0D76FE8A056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