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中综合素质评价等级、生物、地理、信息技术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学业水平考试合格及</w:t>
      </w:r>
      <w:r>
        <w:rPr>
          <w:b/>
          <w:sz w:val="36"/>
          <w:szCs w:val="36"/>
        </w:rPr>
        <w:t>应届生</w:t>
      </w:r>
      <w:r>
        <w:rPr>
          <w:b/>
          <w:sz w:val="36"/>
          <w:szCs w:val="36"/>
        </w:rPr>
        <w:t>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709"/>
        <w:gridCol w:w="567"/>
        <w:gridCol w:w="283"/>
        <w:gridCol w:w="567"/>
        <w:gridCol w:w="567"/>
        <w:gridCol w:w="1418"/>
        <w:gridCol w:w="1417"/>
        <w:gridCol w:w="14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考准考证号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中毕业学校</w:t>
            </w:r>
          </w:p>
        </w:tc>
      </w:tr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综合素质评价等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思想品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业水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心健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艺术素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实践</w:t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中生物、地理、信息技术学业水平考试情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填“合格”或“不合格”）</w:t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生物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理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信息技术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为应届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填“应届”或“往届”）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0" w:hRule="atLeast"/>
        </w:trPr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中毕业学校证明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初中毕业学校（学校公章）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填表说明：此表须如实逐项填写完整，并按要求打印，手写或涂改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39:00Z</dcterms:created>
  <dc:creator>xbany</dc:creator>
  <dc:description/>
  <cp:keywords/>
  <dc:language>en-US</dc:language>
  <cp:lastModifiedBy>AutoBVT</cp:lastModifiedBy>
  <dcterms:modified xsi:type="dcterms:W3CDTF">2024-04-26T00:54:00Z</dcterms:modified>
  <cp:revision>7</cp:revision>
  <dc:subject/>
  <dc:title/>
</cp:coreProperties>
</file>